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CZNE WYNIKI KLASYFIKACJI W ROKU SZKOLNYM 20…../20…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 szkoły: Szkoła Podstawowa, Gimnazjum, Zasadnicza Szkoła Zawodowa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Klasa (słownie): 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chowawca: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8"/>
        <w:gridCol w:w="851"/>
        <w:gridCol w:w="709"/>
        <w:gridCol w:w="708"/>
        <w:gridCol w:w="709"/>
        <w:gridCol w:w="567"/>
        <w:gridCol w:w="567"/>
        <w:gridCol w:w="567"/>
        <w:gridCol w:w="567"/>
        <w:gridCol w:w="567"/>
        <w:gridCol w:w="567"/>
        <w:gridCol w:w="567"/>
        <w:gridCol w:w="709"/>
        <w:gridCol w:w="850"/>
        <w:gridCol w:w="709"/>
        <w:gridCol w:w="851"/>
        <w:gridCol w:w="708"/>
        <w:gridCol w:w="709"/>
        <w:gridCol w:w="85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an klasy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pierwszym dniu nauk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ciągu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ku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an klasy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dniu klasyfikacji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tym dziewcząt</w:t>
            </w:r>
          </w:p>
        </w:tc>
        <w:tc>
          <w:tcPr>
            <w:tcW w:w="107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niki klasyfikacji rocznej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było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było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asyfikowanych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mowanych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ńczących szkołę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y z zachowani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a ocen w klas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ekwencja klasy %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ostaje w tej samej klasie</w:t>
            </w:r>
          </w:p>
        </w:tc>
      </w:tr>
      <w:tr>
        <w:trPr>
          <w:trHeight w:val="301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zorow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dzo dobr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r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praw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odpowiedni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ganny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tym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klasyfikowanych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tym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promowa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tym nie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ńczy szkoł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tym przedłużono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s nauki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czniowie nieklasyfikowani - imię i nazwisko ucznia, uzasadnienie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czniowie niepromowani - imię i nazwisko ucznia, uzasadnienie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niowie kończący szkołę - imię i nazwisko ucznia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niowie, którzy nie ukończyli szkoły - imię i nazwisko ucznia, uzasadnienie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czniowie, którym przedłużono okres nauki uchwałą Rady w klasyfikacji śródrocznej - imię i nazwisko ucznia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zniowie z naganną oceną z zachowania- imię i nazwisko ucznia, uzasadnienie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niowie ze 100% frekwencją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czniowie wyróżnieni świadectwem z wyróżnieniem i nagrodą - imię i nazwisko ucznia, uzasadnienie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wagi o realizacji programu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Podpis wychowawcy klasy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CZNE WYNIKI KLASYFIKACJI W ROKU SZKOLNYM 20…../20….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zespoły terapeutyczne/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 szkoły: Szkoła Podstawowa, Gimnazjum, Szkoła Specjalna Przysposabiająca do Pracy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Klasa (słownie): 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chowawca: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51"/>
        <w:gridCol w:w="850"/>
        <w:gridCol w:w="833"/>
        <w:gridCol w:w="868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an klasy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pierwszym dniu nauk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ciągu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ku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an klasy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dniu klasyfikacji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tym dziewcząt</w:t>
            </w:r>
          </w:p>
        </w:tc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niki klasyfikacji rocznej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było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było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asyfikowanych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mowanych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ńczących szkołę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ekwencja klasy %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ostaje w tej samej klasie</w:t>
            </w:r>
          </w:p>
        </w:tc>
      </w:tr>
      <w:tr>
        <w:trPr>
          <w:trHeight w:val="3011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tym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klasyfikowanych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tym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promowa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tym nie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ńczy szkoł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tym przedłużono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s nauki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czniowie nieklasyfikowani - imię i nazwisko ucznia, uzasadnienie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czniowie niepromowani - imię i nazwisko ucznia, uzasadnienie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niowie kończący szkołę - imię i nazwisko ucznia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niowie, którzy nie ukończyli szkoły - imię i nazwisko ucznia, uzasadnienie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niowie, którym przedłużono okres nauki uchwałą Rady w klasyfikacji śródrocznej - imię i nazwisko ucznia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niowie ze 100% frekwencją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niowie wyróżnieni nagrodą - imię i nazwisko ucznia, uzasadnienie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i o realizacji programu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Podpis wychowawcy klasy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06:00Z</dcterms:created>
  <dc:creator>sosw</dc:creator>
  <dc:description/>
  <cp:keywords/>
  <dc:language>en-US</dc:language>
  <cp:lastModifiedBy>Czesiek</cp:lastModifiedBy>
  <cp:lastPrinted>2012-01-02T13:15:00Z</cp:lastPrinted>
  <dcterms:modified xsi:type="dcterms:W3CDTF">2015-06-10T12:20:00Z</dcterms:modified>
  <cp:revision>4</cp:revision>
  <dc:subject/>
  <dc:title/>
</cp:coreProperties>
</file>